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Informatyka koncentruje się wokół problemu informacji oraz wokół komputera, jego budowy, oprogramowania i zastosowań. Zajmuje się przedstawianiem informacji, jej uzyskiwaniem, przechowywaniem, porządkowaniem i przetwarzaniem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Ma zastosowanie w różnych dziedzinach gospodarki i działalności człowieka. Informatyka obejmuje teorie informatyczne, systemy informatyczne, budowę i działanie komputera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Informacja i wiedza są źródłem bogactwa i postępu. Wraz z wchodzeniem ludzkości w erę społeczeństwa informacyjnego następuje rozwój sprzętu i oprogramowania komputerowego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ołączenie informatyki z innymi technologiami, np. telekomunikacją, powoduje kolosalną zmianę w wykorzystaniu nie tylko komputerów i oprogramowania, ale również urządzeń zewnętrznych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Następuje rozwój sieci komputerowych, zwłaszcza Internetu. Powstają ogromne możliwości zastosowań komputerów w sferze zdobywania i wymiany informacji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Rodzi się nowa dziedzina – technologia informacyjna (TI), która mieści w swym zakresie, poza informatyką, również inne technologie związane z informacją, przede wszystkim telekomunik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2:17:00Z</dcterms:created>
  <dc:creator>Grażyna Koba</dc:creator>
  <dc:description/>
  <cp:keywords/>
  <dc:language>en-US</dc:language>
  <cp:lastModifiedBy>gk</cp:lastModifiedBy>
  <dcterms:modified xsi:type="dcterms:W3CDTF">2019-08-17T12:17:00Z</dcterms:modified>
  <cp:revision>2</cp:revision>
  <dc:subject/>
  <dc:title>Informatyka koncentruje się wokół problemu informacji oraz wokół komputera, jego</dc:title>
</cp:coreProperties>
</file>